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АЯ СХЕМА ПРЕДОСТАВЛЕНИЯ МУНИЦИПАЛЬНОЙ УСЛУГИ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ВЫДАЧА ГРАДОСТРОИТЕЛЬНЫХ ПЛАНОВ ЗЕМЕЛЬНЫХ УЧАСТКОВ»</w:t>
      </w:r>
    </w:p>
    <w:p>
      <w:pPr>
        <w:pStyle w:val="TextBody"/>
        <w:spacing w:lineRule="auto" w:line="240" w:before="0" w:after="0"/>
        <w:contextualSpacing/>
        <w:rPr/>
      </w:pPr>
      <w:r>
        <w:rPr/>
        <w:t>Раздел 1. «Общие сведения о государственной услуге»</w:t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83"/>
        <w:gridCol w:w="48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9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араметра/состояни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, предоставляющего услугу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Харабалинский район»,  многофункциональный центр (далее- МФЦ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10001000028944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т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 постановлением администрации муниципального образования «Харабалинский район» от 03.12.2015  №1376 «Об утверждении административного регламента администрации МО «Харабалинский район»  по предоставлению муниципальной услуги «Выдача градостроительных планов земельных участков» с изменениями, внесенными постановлением администрации муниципального образования «Харабалинский район» от 29.04.2016 № 39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«подуслуг»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9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оценки качества предоставления муниципальной услуги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направляемая на бумажном носителе, телефонная связь, единый Портал государственных и муниципальных услуг, официальный сайт органа местного самоуправления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19"/>
        <w:gridCol w:w="1054"/>
        <w:gridCol w:w="1054"/>
        <w:gridCol w:w="1032"/>
        <w:gridCol w:w="1328"/>
        <w:gridCol w:w="1416"/>
        <w:gridCol w:w="1251"/>
        <w:gridCol w:w="1559"/>
        <w:gridCol w:w="1276"/>
        <w:gridCol w:w="1134"/>
        <w:gridCol w:w="1559"/>
        <w:gridCol w:w="141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именова</w:t>
              <w:softHyphen/>
              <w:t>ние «под</w:t>
              <w:softHyphen/>
              <w:t>услуги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едоставле</w:t>
              <w:softHyphen/>
              <w:t>ния в зависимости от условий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</w:t>
              <w:softHyphen/>
              <w:t>ния от</w:t>
              <w:softHyphen/>
              <w:t>каза в приеме доку</w:t>
              <w:softHyphen/>
              <w:t>ментов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отказа в предостав</w:t>
              <w:softHyphen/>
              <w:t>лении «подуслуги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приостанов</w:t>
              <w:softHyphen/>
              <w:t>ления предостав</w:t>
              <w:softHyphen/>
              <w:t>ления «под</w:t>
              <w:softHyphen/>
              <w:t>услуги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и</w:t>
              <w:softHyphen/>
              <w:t>останов</w:t>
              <w:softHyphen/>
              <w:t>ления предо</w:t>
              <w:softHyphen/>
              <w:t>ставления «под</w:t>
              <w:softHyphen/>
              <w:t>услуги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обра</w:t>
              <w:softHyphen/>
              <w:t>щения за полу</w:t>
              <w:softHyphen/>
              <w:t xml:space="preserve">чением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«под</w:t>
              <w:softHyphen/>
              <w:t>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получения результата «под</w:t>
              <w:softHyphen/>
              <w:t>услуги»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</w:t>
              <w:softHyphen/>
              <w:t>даче за</w:t>
              <w:softHyphen/>
              <w:t>явления по месту житель</w:t>
              <w:softHyphen/>
              <w:t>ства (месту нахож</w:t>
              <w:softHyphen/>
              <w:t>дения юр. лиц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</w:t>
              <w:softHyphen/>
              <w:t>даче за</w:t>
              <w:softHyphen/>
              <w:t>явления не по месту житель</w:t>
              <w:softHyphen/>
              <w:t>ства (месту нахож</w:t>
              <w:softHyphen/>
              <w:t>дения юр. лица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личие платы госу</w:t>
              <w:softHyphen/>
              <w:t>дарственной пош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Реквизиты норматив</w:t>
              <w:softHyphen/>
              <w:t>ного пра</w:t>
              <w:softHyphen/>
              <w:t>вового акта, яв</w:t>
              <w:softHyphen/>
              <w:t>ляющегося основа</w:t>
              <w:softHyphen/>
              <w:t>нием для взимания платы (государ</w:t>
              <w:softHyphen/>
              <w:t>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КБК для взимания платы (государ</w:t>
              <w:softHyphen/>
              <w:t>ственной пошлины) 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Выдача гра</w:t>
              <w:softHyphen/>
              <w:t>достроитель-ныхпланов земелных участ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0 ка</w:t>
              <w:softHyphen/>
              <w:t>лендар-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ых  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0 ка</w:t>
              <w:softHyphen/>
              <w:t>лендар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ых  дн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есо</w:t>
              <w:softHyphen/>
              <w:t>блюде</w:t>
              <w:softHyphen/>
              <w:t>ние уста</w:t>
              <w:softHyphen/>
              <w:t>новлен</w:t>
              <w:softHyphen/>
              <w:t>ных условий призна</w:t>
              <w:softHyphen/>
              <w:t>ния дей</w:t>
              <w:softHyphen/>
              <w:t>стви</w:t>
              <w:softHyphen/>
              <w:t>тельно</w:t>
              <w:softHyphen/>
              <w:t>сти уси</w:t>
              <w:softHyphen/>
              <w:t>ленной квали</w:t>
              <w:softHyphen/>
              <w:t>фици</w:t>
              <w:softHyphen/>
              <w:t>рован</w:t>
              <w:softHyphen/>
              <w:t>ной элек</w:t>
              <w:softHyphen/>
              <w:t>тронной подписи (в слу</w:t>
              <w:softHyphen/>
              <w:t>чае об</w:t>
              <w:softHyphen/>
              <w:t>ращения заяви</w:t>
              <w:softHyphen/>
              <w:t>теля за предо</w:t>
              <w:softHyphen/>
              <w:t>ставле</w:t>
              <w:softHyphen/>
              <w:t>нием муни</w:t>
              <w:softHyphen/>
              <w:t>ципаль</w:t>
              <w:softHyphen/>
              <w:t>ной услуги в элек</w:t>
              <w:softHyphen/>
              <w:t>тронном виде)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Муниципаль</w:t>
              <w:softHyphen/>
              <w:t>ная услуга предоставля</w:t>
              <w:softHyphen/>
              <w:t>ется бес</w:t>
              <w:softHyphen/>
              <w:t>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заявление и документы могут быть направлены посредством: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чного обращения в орган, предоставляющий услугу;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Через МФЦ;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правления по почте;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спользование электронных носителей и информационно-тлекоммуникационных сетей общего пользования, в том числе сети «Интернет»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Посредством регионального портала или единого по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посредством: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чного обращения в орган, предоставляющий услугу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46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Через МФЦ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8"/>
        <w:gridCol w:w="2391"/>
        <w:gridCol w:w="2006"/>
        <w:gridCol w:w="1599"/>
        <w:gridCol w:w="1708"/>
        <w:gridCol w:w="1957"/>
        <w:gridCol w:w="2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</w:t>
              <w:softHyphen/>
              <w:t>ние «подуслуг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</w:t>
              <w:softHyphen/>
              <w:t>ждающий правомочие заявителя соответ</w:t>
              <w:softHyphen/>
              <w:t xml:space="preserve">ствующей категории на получение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</w:t>
              <w:softHyphen/>
              <w:t>кументу, подтвер</w:t>
              <w:softHyphen/>
              <w:t>ждающему право</w:t>
              <w:softHyphen/>
              <w:t>мочие заявителя соответствующей категории на по</w:t>
              <w:softHyphen/>
              <w:t xml:space="preserve">лучение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</w:t>
              <w:softHyphen/>
              <w:t>можности по</w:t>
              <w:softHyphen/>
              <w:t>дачи заявле</w:t>
              <w:softHyphen/>
              <w:t>ния на предо</w:t>
              <w:softHyphen/>
              <w:t>ставление  «подуслуги» представите</w:t>
              <w:softHyphen/>
              <w:t>лями заяви</w:t>
              <w:softHyphen/>
              <w:t>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</w:t>
              <w:softHyphen/>
              <w:t>щий перечень лиц, имеющих право на по</w:t>
              <w:softHyphen/>
              <w:t>дачу заявления от имени за</w:t>
              <w:softHyphen/>
              <w:t>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</w:t>
              <w:softHyphen/>
              <w:t>тверждающего право подачи за</w:t>
              <w:softHyphen/>
              <w:t>явления от имени зая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</w:t>
              <w:softHyphen/>
              <w:t>ния к документу, под</w:t>
              <w:softHyphen/>
              <w:t>тверждающему право по</w:t>
              <w:softHyphen/>
              <w:t>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ителями на получение муниципальной услуги яв</w:t>
              <w:softHyphen/>
              <w:t>ляются физические или юридические лица либо их законные представител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ля представи</w:t>
              <w:softHyphen/>
              <w:t>теля физического или юридиче</w:t>
              <w:softHyphen/>
              <w:t>ского лица – до</w:t>
              <w:softHyphen/>
              <w:t>верен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веренность должна быть заверена нотари</w:t>
              <w:softHyphen/>
              <w:t>ально или печатью орга</w:t>
              <w:softHyphen/>
              <w:t>низации – заявителя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4. «Документы, предоставляемые заявителем для получения  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60"/>
        <w:gridCol w:w="2153"/>
        <w:gridCol w:w="1995"/>
        <w:gridCol w:w="1873"/>
        <w:gridCol w:w="2594"/>
        <w:gridCol w:w="1732"/>
        <w:gridCol w:w="226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</w:t>
              <w:softHyphen/>
              <w:t>кументов, которые представляет заяви</w:t>
              <w:softHyphen/>
              <w:t>тель для получения «подуслуг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</w:t>
              <w:softHyphen/>
              <w:t>ходимых экзем</w:t>
              <w:softHyphen/>
              <w:t>пляров документа с указанием под</w:t>
              <w:softHyphen/>
              <w:t>линник/коп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</w:t>
              <w:softHyphen/>
              <w:t>вания к документ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</w:t>
              <w:softHyphen/>
              <w:t>лон) доку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</w:t>
              <w:softHyphen/>
              <w:t>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л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л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длинник в од</w:t>
              <w:softHyphen/>
              <w:t>ном экземпля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Форма заявления утвер</w:t>
              <w:softHyphen/>
              <w:t>ждена постановлением администрации муници</w:t>
              <w:softHyphen/>
              <w:t>пального образования «Харабалинский район» от 03.12.2015  №1376 «Об утверждении адми</w:t>
              <w:softHyphen/>
              <w:t>нистративного регла</w:t>
              <w:softHyphen/>
              <w:t>мента администрации МО «Харабалинский район»  по предоставле</w:t>
              <w:softHyphen/>
              <w:t>нию муниципальной услуги «Выдача градо</w:t>
              <w:softHyphen/>
              <w:t>строительных планов земельных участков» с изменениями, внесен</w:t>
              <w:softHyphen/>
              <w:t>ными постановлением администрации муници</w:t>
              <w:softHyphen/>
              <w:t>пального образования «Харабалинский район» от 29.04.2016 № 39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ление о предоставлении муниципаль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бразец запол</w:t>
              <w:softHyphen/>
              <w:t>нения заявле</w:t>
              <w:softHyphen/>
              <w:t>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едоставляются копии документов в одном экзем</w:t>
              <w:softHyphen/>
              <w:t>пляре для форми</w:t>
              <w:softHyphen/>
              <w:t>рования дела (по инициативе заяви</w:t>
              <w:softHyphen/>
              <w:t>теля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Style w:val="1"/>
                <w:rFonts w:cs="Times New Roman" w:ascii="Times New Roman" w:hAnsi="Times New Roman"/>
                <w:iCs/>
                <w:spacing w:val="-11"/>
                <w:sz w:val="22"/>
                <w:szCs w:val="22"/>
              </w:rPr>
              <w:t xml:space="preserve">Документы,  </w:t>
            </w:r>
            <w:r>
              <w:rPr>
                <w:rStyle w:val="1"/>
                <w:rFonts w:eastAsia="Arial" w:cs="Times New Roman" w:ascii="Times New Roman" w:hAnsi="Times New Roman"/>
                <w:spacing w:val="-11"/>
                <w:sz w:val="22"/>
                <w:szCs w:val="22"/>
              </w:rPr>
              <w:t>содержащие  сведения</w:t>
            </w:r>
            <w:r>
              <w:rPr>
                <w:rStyle w:val="1"/>
                <w:rFonts w:cs="Times New Roman" w:ascii="Times New Roman" w:hAnsi="Times New Roman"/>
                <w:iCs/>
                <w:spacing w:val="-11"/>
                <w:sz w:val="22"/>
                <w:szCs w:val="22"/>
              </w:rPr>
              <w:t xml:space="preserve">,  необходимые  для  </w:t>
            </w:r>
            <w:r>
              <w:rPr>
                <w:rStyle w:val="1"/>
                <w:rFonts w:eastAsia="Arial" w:cs="Times New Roman" w:ascii="Times New Roman" w:hAnsi="Times New Roman"/>
                <w:spacing w:val="-11"/>
                <w:sz w:val="22"/>
                <w:szCs w:val="22"/>
              </w:rPr>
              <w:t>включения  в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ind w:right="-38" w:hanging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остав градостроитель</w:t>
              <w:softHyphen/>
              <w:t>ного плана земельного участка в соответствии с частью 3 статьи 44 Гра</w:t>
              <w:softHyphen/>
              <w:t>достроительного кодекса Российской Феде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оторые находятся в распоряжении органов и иных организаций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Style w:val="1"/>
                <w:rFonts w:eastAsia="Times New Roman"/>
                <w:b/>
                <w:iCs/>
                <w:spacing w:val="-11"/>
                <w:sz w:val="22"/>
                <w:szCs w:val="22"/>
                <w:lang w:val="ru-RU" w:eastAsia="en-US"/>
              </w:rPr>
              <w:t xml:space="preserve">        </w:t>
            </w:r>
            <w:r>
              <w:rPr>
                <w:rStyle w:val="1"/>
                <w:b/>
                <w:iCs/>
                <w:spacing w:val="-11"/>
                <w:sz w:val="22"/>
                <w:szCs w:val="22"/>
                <w:lang w:val="ru-RU" w:eastAsia="en-US"/>
              </w:rPr>
              <w:t>*Заявитель вправе представить  данные  доку</w:t>
              <w:softHyphen/>
              <w:t>менты  по собственной инициатив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40"/>
        <w:gridCol w:w="2089"/>
        <w:gridCol w:w="1718"/>
        <w:gridCol w:w="1754"/>
        <w:gridCol w:w="1182"/>
        <w:gridCol w:w="1630"/>
        <w:gridCol w:w="1630"/>
        <w:gridCol w:w="1664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</w:t>
              <w:softHyphen/>
              <w:t>ту</w:t>
              <w:softHyphen/>
              <w:t>альной техно</w:t>
              <w:softHyphen/>
              <w:t>ло</w:t>
              <w:softHyphen/>
              <w:t>гической карты межве</w:t>
              <w:softHyphen/>
              <w:t>домствен</w:t>
              <w:softHyphen/>
              <w:t>ного взаимодей</w:t>
              <w:softHyphen/>
              <w:t>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</w:t>
              <w:softHyphen/>
              <w:t>ние запра</w:t>
              <w:softHyphen/>
              <w:t>шивае</w:t>
              <w:softHyphen/>
              <w:t>мого до</w:t>
              <w:softHyphen/>
              <w:t>кумента (сведени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</w:t>
              <w:softHyphen/>
              <w:t>став сведений, запраши</w:t>
              <w:softHyphen/>
              <w:t>ваемых в рамках межве</w:t>
              <w:softHyphen/>
              <w:t>домствен</w:t>
              <w:softHyphen/>
              <w:t>ного информацион</w:t>
              <w:softHyphen/>
              <w:t>ного взаимодей</w:t>
              <w:softHyphen/>
              <w:t>ств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</w:t>
              <w:softHyphen/>
              <w:t>зации), направ</w:t>
              <w:softHyphen/>
              <w:t>ляющего (ей) межведом</w:t>
              <w:softHyphen/>
              <w:t xml:space="preserve">ственный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запро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</w:t>
              <w:softHyphen/>
              <w:t>зации), в адрес которого (ой) направляется межведомствен</w:t>
              <w:softHyphen/>
              <w:t xml:space="preserve">ный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запро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</w:t>
              <w:softHyphen/>
              <w:t>трон</w:t>
              <w:softHyphen/>
              <w:t>ного сер</w:t>
              <w:softHyphen/>
              <w:t>ви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</w:t>
              <w:softHyphen/>
              <w:t>ществ</w:t>
              <w:softHyphen/>
              <w:t>ления межведом</w:t>
              <w:softHyphen/>
              <w:t>ствен</w:t>
              <w:softHyphen/>
              <w:t>ного информа</w:t>
              <w:softHyphen/>
              <w:t>ци</w:t>
              <w:softHyphen/>
              <w:t>онного вза</w:t>
              <w:softHyphen/>
              <w:t>имодей</w:t>
              <w:softHyphen/>
              <w:t>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</w:t>
              <w:softHyphen/>
              <w:t>лон) межведом</w:t>
              <w:softHyphen/>
              <w:t>ствен</w:t>
              <w:softHyphen/>
              <w:t>ного за</w:t>
              <w:softHyphen/>
              <w:t>про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</w:t>
              <w:softHyphen/>
              <w:t>полне</w:t>
              <w:softHyphen/>
              <w:t>ния формы межве</w:t>
              <w:softHyphen/>
              <w:t>дом</w:t>
              <w:softHyphen/>
              <w:t>ственного за</w:t>
              <w:softHyphen/>
              <w:t>прос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 w:eastAsia="en-US"/>
                </w:rPr>
                <w:t>Постановление от 21.04.2015 №572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Кадастровая выписка о земельном участк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адастровый ном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нее присвоенный государственный учетный номер земельного участ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ата внесения номера в ГКН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Адрес (описание местоположения) земельного участ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атегория земел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Вид разрешенного использования земельного участ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Фактическое использование земельного участка характеристика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лощад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Кадастровая стоимос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Удельный показатель кадастровой стоим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Система координат, применяемая при ведении ГКН на территории соответствующего кадастрового кварт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Сведения о правах (вид права, правообладатель, доля в праве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Характер сведений ГКН (статус записи о земельном участк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Дополнительные сведения о земельном участке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5.Сведения о ча</w:t>
              <w:softHyphen/>
              <w:t>стях земель</w:t>
              <w:softHyphen/>
              <w:t>ного участка и обреме</w:t>
              <w:softHyphen/>
              <w:t>нениях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Администрация муниципаль</w:t>
              <w:softHyphen/>
              <w:t>ного образова</w:t>
              <w:softHyphen/>
              <w:t>ния  «Хараба</w:t>
              <w:softHyphen/>
              <w:t>линский район»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Управление Росреестра по Астраханской област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</w:rPr>
              <w:t>00035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В течение пяти рабочих дней со дня поступле</w:t>
              <w:softHyphen/>
              <w:t>ния заявления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Шаблон за</w:t>
              <w:softHyphen/>
              <w:t>проса в Росре</w:t>
              <w:softHyphen/>
              <w:t>естр по Астра</w:t>
              <w:softHyphen/>
              <w:t>ханской обла</w:t>
              <w:softHyphen/>
              <w:t>ст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/>
      </w:pPr>
      <w:r>
        <w:rPr>
          <w:sz w:val="22"/>
          <w:szCs w:val="22"/>
        </w:rPr>
        <w:t xml:space="preserve">Раздел 6.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Результат  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</w:t>
              <w:softHyphen/>
              <w:t>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</w:t>
              <w:softHyphen/>
              <w:t>менту/документам, являющимся ре</w:t>
              <w:softHyphen/>
              <w:t>зультатом «под</w:t>
              <w:softHyphen/>
              <w:t>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</w:t>
              <w:softHyphen/>
              <w:t>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</w:t>
              <w:softHyphen/>
              <w:t>мента/документов, являющихся резуль</w:t>
              <w:softHyphen/>
              <w:t>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</w:t>
              <w:softHyphen/>
              <w:t>мента/докумен</w:t>
              <w:softHyphen/>
              <w:t>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</w:t>
              <w:softHyphen/>
              <w:t>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20" w:hanging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радостроительный план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утверждена тприказом Министерства строительства и жилищно-коммунального хозяйства Российской Федерации от 06.06.2016 № 400/пр «Об утверждении формы градостроительного плана земельного участка»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ыбору заявителя на бумажном носителе может быть: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дан на руки при личном обращении в администрацию МО «Харабалинский район»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46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в МФ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7. «Технологические процессы предоставления  услуги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81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37"/>
        <w:gridCol w:w="2006"/>
        <w:gridCol w:w="2363"/>
        <w:gridCol w:w="2016"/>
        <w:gridCol w:w="3507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</w:t>
              <w:softHyphen/>
              <w:t>цедуры процес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</w:t>
              <w:softHyphen/>
              <w:t>полнения проце</w:t>
              <w:softHyphen/>
              <w:t>дуры процесс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</w:t>
              <w:softHyphen/>
              <w:t>цедуры процесс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</w:t>
              <w:softHyphen/>
              <w:t>полнения процедуры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</w:t>
              <w:softHyphen/>
              <w:t>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ем и регистра</w:t>
              <w:softHyphen/>
              <w:t>ция заявления и прилагаемых доку</w:t>
              <w:softHyphen/>
              <w:t>мен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лжны соблю</w:t>
              <w:softHyphen/>
              <w:t>даться требования нормативных пра</w:t>
              <w:softHyphen/>
              <w:t>вовых актов по соблюдению сро</w:t>
              <w:softHyphen/>
              <w:t>ков исполнения процеду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Style w:val="1"/>
                <w:b/>
                <w:sz w:val="22"/>
                <w:szCs w:val="22"/>
                <w:lang w:val="ru-RU" w:eastAsia="en-US"/>
              </w:rPr>
              <w:t>П</w:t>
            </w:r>
            <w:r>
              <w:rPr>
                <w:rStyle w:val="1"/>
                <w:rFonts w:eastAsia="Arial"/>
                <w:b/>
                <w:sz w:val="22"/>
                <w:szCs w:val="22"/>
                <w:lang w:val="ru-RU" w:eastAsia="en-US"/>
              </w:rPr>
              <w:t>риём, регистрация, проведение проверки действительности усиленной квалифи</w:t>
              <w:softHyphen/>
              <w:t>цированной электрон</w:t>
              <w:softHyphen/>
              <w:t>ной подписи,  визиро</w:t>
              <w:softHyphen/>
              <w:t>вание, передача доку</w:t>
              <w:softHyphen/>
              <w:t>ментов на рассмотре</w:t>
              <w:softHyphen/>
              <w:t>ние -</w:t>
            </w:r>
            <w:r>
              <w:rPr>
                <w:b w:val="false"/>
                <w:sz w:val="22"/>
                <w:szCs w:val="22"/>
                <w:lang w:val="ru-RU" w:eastAsia="en-US"/>
              </w:rPr>
              <w:t>1 д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ециалист  адми</w:t>
              <w:softHyphen/>
              <w:t>нистрации МО «Харабалинский район, МФЦ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ланки заявлений,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рганизация меж</w:t>
              <w:softHyphen/>
              <w:t>ведомственного информационного взаимодейств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лжны соблю</w:t>
              <w:softHyphen/>
              <w:t>даться требования нормативных пра</w:t>
              <w:softHyphen/>
              <w:t>вовых актов по соблюдению сро</w:t>
              <w:softHyphen/>
              <w:t>ков исполнения процеду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Style w:val="1"/>
                <w:b/>
                <w:sz w:val="22"/>
                <w:szCs w:val="22"/>
                <w:lang w:val="ru-RU" w:eastAsia="en-US"/>
              </w:rPr>
              <w:t>Организация межве</w:t>
              <w:softHyphen/>
              <w:t>домственного инфор</w:t>
              <w:softHyphen/>
              <w:t>мационного взаимо</w:t>
              <w:softHyphen/>
              <w:t>действия (в рамках административной процедуры рассмот</w:t>
              <w:softHyphen/>
              <w:t>рения) - 5 рабочих дней со дня регистра</w:t>
              <w:softHyphen/>
              <w:t>ции заявления и до</w:t>
              <w:softHyphen/>
              <w:t>кумент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ециалист отдела строительства и архитектуры ад</w:t>
              <w:softHyphen/>
              <w:t>министрации МО «Харабалинский райо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ланки заявлений,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Рассмотрение заяв</w:t>
              <w:softHyphen/>
              <w:t>ления и докумен</w:t>
              <w:softHyphen/>
              <w:t>тов, подготовка градостроительного плана земельного участ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лжны соблю</w:t>
              <w:softHyphen/>
              <w:t>даться требования нормативных пра</w:t>
              <w:softHyphen/>
              <w:t>вовых актов по соблюдению сро</w:t>
              <w:softHyphen/>
              <w:t>ков исполнения процеду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-принятие, рассмотрение заявления и документов, подготовка градостроительного плана земельного участка и обеспечение его утверждения распоряжением отдела строительства и архитектуры администрации МО «Харабалинский район»  - 28 дн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специалист отдела строительства и архитектуры ад</w:t>
              <w:softHyphen/>
              <w:t>министрации МО «Харабалинский райо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ланки заявлений уведомлений,  технологическое и программное обеспечение автоматизированного рабочего места, доступ к автоматизированным системам, сервисам, защищенным каналам связи, ключи электронных подписей сотру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Выдача (направле</w:t>
              <w:softHyphen/>
              <w:t>ние) заявителю гра</w:t>
              <w:softHyphen/>
              <w:t>достроительного плана земельного участ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лжны соблю</w:t>
              <w:softHyphen/>
              <w:t>даться требования нормативных пра</w:t>
              <w:softHyphen/>
              <w:t>вовых актов по соблюдению сро</w:t>
              <w:softHyphen/>
              <w:t>ков исполнения процедур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выдача градострои</w:t>
              <w:softHyphen/>
              <w:t>тельного плана зе</w:t>
              <w:softHyphen/>
              <w:t>мельного участка - 1 д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администрация МО «Харабалин</w:t>
              <w:softHyphen/>
              <w:t>ский район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достроительный план земельного участка, утвержденный распоряжением отдела строительства и архитектуры администрации МО «Харабал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8. «Особенности предоставления  услуги  в электронной форме»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2186"/>
        <w:gridCol w:w="2257"/>
        <w:gridCol w:w="1958"/>
        <w:gridCol w:w="275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</w:t>
              <w:softHyphen/>
              <w:t>лем информации о сроках и порядке предоставления «подуслуги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</w:t>
              <w:softHyphen/>
              <w:t>ном, предоставля</w:t>
              <w:softHyphen/>
              <w:t>ющим услугу, за</w:t>
              <w:softHyphen/>
              <w:t>проса и иных доку</w:t>
              <w:softHyphen/>
              <w:t>ментов, необходи</w:t>
              <w:softHyphen/>
              <w:t>мых для предостав</w:t>
              <w:softHyphen/>
              <w:t>л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</w:t>
              <w:softHyphen/>
              <w:t>явителем государ</w:t>
              <w:softHyphen/>
              <w:t>ственной пошлины или иной платы, взимаемой за предо</w:t>
              <w:softHyphen/>
              <w:t>ставление «под</w:t>
              <w:softHyphen/>
              <w:t>услуг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</w:t>
              <w:softHyphen/>
              <w:t>ния сведений о ходе выполнения запроса о предо</w:t>
              <w:softHyphen/>
              <w:t>ставлении «под</w:t>
              <w:softHyphen/>
              <w:t>услуги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</w:t>
              <w:softHyphen/>
              <w:t>услуги» и досудебного (внесудебного) обжало</w:t>
              <w:softHyphen/>
              <w:t>вания решений и дей</w:t>
              <w:softHyphen/>
              <w:t>ствий (бездействия) ор</w:t>
              <w:softHyphen/>
              <w:t>гана в процессе получе</w:t>
              <w:softHyphen/>
              <w:t>ния «подуслуги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циальный сайт администрации МО «Харабалинский район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arabal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LineNumbers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h-CN"/>
              </w:rPr>
              <w:t xml:space="preserve">Официальный сайт МФЦ </w:t>
            </w:r>
            <w:hyperlink r:id="rId4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http</w:t>
              </w:r>
            </w:hyperlink>
            <w:hyperlink r:id="rId5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://</w:t>
              </w:r>
            </w:hyperlink>
            <w:hyperlink r:id="rId6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www</w:t>
              </w:r>
            </w:hyperlink>
            <w:hyperlink r:id="rId7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8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mfc</w:t>
              </w:r>
            </w:hyperlink>
            <w:hyperlink r:id="rId9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10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astrobl</w:t>
              </w:r>
            </w:hyperlink>
            <w:hyperlink r:id="rId11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12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Региональный портал государственных и муниципальных услу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Портал государственных услуг </w:t>
            </w:r>
            <w:r>
              <w:rPr/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www.gosuslugi.ru/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u w:val="none"/>
                <w:lang w:val="ru-RU" w:eastAsia="en-US"/>
              </w:rPr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осуществляется без предварительной запис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е требуется предо</w:t>
              <w:softHyphen/>
              <w:t>ставление заявите</w:t>
              <w:softHyphen/>
              <w:t>лем документов на бумажном носител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Услуга предоставля</w:t>
              <w:softHyphen/>
              <w:t>ется бесплат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заявителя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-Электронная почта заявителя;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Личный кабинет заявителя на Пор</w:t>
              <w:softHyphen/>
              <w:t>тале государ</w:t>
              <w:softHyphen/>
              <w:t>ственных усл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лоба может быть подана лично, направлена по почте, через МФЦ, с использованием сети «Интернет», официального сайта администрации, единого портала либо регионального портала, а также может быть принята при личном приеме заявителя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1">
    <w:name w:val="Основной шрифт абзаца1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240" w:before="0" w:after="300"/>
    </w:pPr>
    <w:rPr>
      <w:rFonts w:ascii="Times New Roman" w:hAnsi="Times New Roman" w:eastAsia="Calibri" w:cs="Times New Roman"/>
      <w:b/>
      <w:bCs/>
      <w:kern w:val="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atLeast" w:line="240"/>
      <w:ind w:hanging="400"/>
    </w:pPr>
    <w:rPr>
      <w:rFonts w:ascii="Times New Roman" w:hAnsi="Times New Roman" w:eastAsia="Calibri" w:cs="Times New Roman"/>
      <w:b/>
      <w:bCs/>
      <w:kern w:val="0"/>
      <w:sz w:val="23"/>
      <w:szCs w:val="23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240"/>
    </w:pPr>
    <w:rPr>
      <w:rFonts w:ascii="Batang;바탕" w:hAnsi="Batang;바탕" w:eastAsia="Batang;바탕" w:cs="Times New Roman"/>
      <w:b/>
      <w:bCs/>
      <w:kern w:val="0"/>
      <w:sz w:val="23"/>
      <w:szCs w:val="23"/>
      <w:lang w:val="en-US" w:eastAsia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30" w:after="30"/>
    </w:pPr>
    <w:rPr>
      <w:rFonts w:ascii="Arial" w:hAnsi="Arial" w:eastAsia="Times New Roman" w:cs="Arial"/>
      <w:color w:val="332E2D"/>
      <w:spacing w:val="2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rabaly.ru/file.php?mode=view&amp;site_id=765&amp;own_menu_id=80778" TargetMode="External"/><Relationship Id="rId3" Type="http://schemas.openxmlformats.org/officeDocument/2006/relationships/hyperlink" Target="http://www.harabaly.ru/" TargetMode="External"/><Relationship Id="rId4" Type="http://schemas.openxmlformats.org/officeDocument/2006/relationships/hyperlink" Target="http://www.mfc.astrobl.ru/" TargetMode="External"/><Relationship Id="rId5" Type="http://schemas.openxmlformats.org/officeDocument/2006/relationships/hyperlink" Target="http://www.mfc.astrobl.ru/" TargetMode="External"/><Relationship Id="rId6" Type="http://schemas.openxmlformats.org/officeDocument/2006/relationships/hyperlink" Target="http://www.mfc.astrobl.ru/" TargetMode="External"/><Relationship Id="rId7" Type="http://schemas.openxmlformats.org/officeDocument/2006/relationships/hyperlink" Target="http://www.mfc.astrobl.ru/" TargetMode="External"/><Relationship Id="rId8" Type="http://schemas.openxmlformats.org/officeDocument/2006/relationships/hyperlink" Target="http://www.mfc.astrobl.ru/" TargetMode="External"/><Relationship Id="rId9" Type="http://schemas.openxmlformats.org/officeDocument/2006/relationships/hyperlink" Target="http://www.mfc.astrobl.ru/" TargetMode="External"/><Relationship Id="rId10" Type="http://schemas.openxmlformats.org/officeDocument/2006/relationships/hyperlink" Target="http://www.mfc.astrobl.ru/" TargetMode="External"/><Relationship Id="rId11" Type="http://schemas.openxmlformats.org/officeDocument/2006/relationships/hyperlink" Target="http://www.mfc.astrobl.ru/" TargetMode="External"/><Relationship Id="rId12" Type="http://schemas.openxmlformats.org/officeDocument/2006/relationships/hyperlink" Target="http://www.mfc.astrobl.ru/" TargetMode="External"/><Relationship Id="rId13" Type="http://schemas.openxmlformats.org/officeDocument/2006/relationships/hyperlink" Target="http://gosuslugi.astrobl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9:00Z</dcterms:created>
  <dc:creator>g.anshakova</dc:creator>
  <dc:description/>
  <cp:keywords/>
  <dc:language>en-US</dc:language>
  <cp:lastModifiedBy>User</cp:lastModifiedBy>
  <dcterms:modified xsi:type="dcterms:W3CDTF">2016-11-15T10:05:00Z</dcterms:modified>
  <cp:revision>17</cp:revision>
  <dc:subject/>
  <dc:title/>
</cp:coreProperties>
</file>